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VEY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VE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Concealed High Capacity Vertical Fan Coil Unit - 2 Pipe - Electric Heat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VE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VEY 2-Pipe w/ Electric Heat</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VE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Concealed High Capacity Vertical Fan Coil Unit - 4 Pipe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VE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Catalog data for VEY 4-Pipe</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19T21:56:00Z</dcterms:modified>
  <cp:revision>29</cp:revision>
  <dc:subject/>
  <dc:title/>
</cp:coreProperties>
</file>